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2085" cy="50355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4" t="-49" r="-4" b="-49"/>
                          <a:stretch>
                            <a:fillRect/>
                          </a:stretch>
                        </pic:blipFill>
                        <pic:spPr bwMode="auto">
                          <a:xfrm>
                            <a:off x="0" y="0"/>
                            <a:ext cx="6522085" cy="5035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26_0302_PRESTATION DE GARDIENNAGE DE SITES HOPISTALIERS DU GH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4992434"/>
      <w:bookmarkStart w:id="1" w:name="__Fieldmark__0_33249924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4992434"/>
      <w:bookmarkStart w:id="3" w:name="__Fieldmark__1_33249924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4992434"/>
      <w:bookmarkStart w:id="5" w:name="__Fieldmark__2_33249924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992434"/>
      <w:bookmarkStart w:id="7" w:name="__Fieldmark__3_33249924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4992434"/>
      <w:bookmarkStart w:id="9" w:name="__Fieldmark__4_33249924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4992434"/>
      <w:bookmarkStart w:id="11" w:name="__Fieldmark__5_33249924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4992434"/>
      <w:bookmarkStart w:id="13" w:name="__Fieldmark__6_33249924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992434"/>
      <w:bookmarkStart w:id="15" w:name="__Fieldmark__7_33249924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4992434"/>
      <w:bookmarkStart w:id="17" w:name="__Fieldmark__8_33249924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24992434"/>
      <w:bookmarkStart w:id="19" w:name="__Fieldmark__9_33249924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992434"/>
      <w:bookmarkStart w:id="21" w:name="__Fieldmark__10_33249924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24992434"/>
      <w:bookmarkStart w:id="23" w:name="__Fieldmark__11_33249924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6_03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FIEROBE, Thierry</cp:lastModifiedBy>
  <cp:lastPrinted>2016-11-02T14:51:00Z</cp:lastPrinted>
  <dcterms:modified xsi:type="dcterms:W3CDTF">2026-01-29T10:14:00Z</dcterms:modified>
  <cp:revision>15</cp:revision>
  <dc:subject/>
  <dc:title/>
</cp:coreProperties>
</file>